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NSILIUL JUDE|EAN V^LCEA </w:t>
      </w:r>
    </w:p>
    <w:p>
      <w:pPr>
        <w:pStyle w:val="Heading2"/>
        <w:rPr/>
      </w:pPr>
      <w:r>
        <w:rPr>
          <w:rFonts w:eastAsia="ArialUpR"/>
        </w:rPr>
        <w:t xml:space="preserve">     </w:t>
      </w:r>
      <w:r>
        <w:rPr/>
        <w:t>Nr.  5.846  din 11.09.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PUNERE DE MOTIVE</w:t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la</w:t>
            </w:r>
            <w:r>
              <w:rPr/>
              <w:t xml:space="preserve"> </w:t>
            </w:r>
            <w:r>
              <w:rPr>
                <w:b/>
              </w:rPr>
              <w:t>proiectul de hot`r@re privind repartizarea pe unit`\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ministrativ - teritoriale a sumelor rezultate din rectificarea  bugetului de stat, aprobate pentru jude\ul V@lcea prin anexele nr. 4, 5, 6, 7 ]i 7a la Ordonan\a Guvernului nr. 87/31.08.2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Prin Ordonan\a Guvernului nr. 87/2003 cu privire la rectificarea bugetului de stat pe anul  2003, pentru jude\ul V@lcea au fost aprobate sumele defalcate din unele venituri al bugetului de stat, [n valoare total`  de  </w:t>
      </w:r>
      <w:r>
        <w:rPr>
          <w:b/>
        </w:rPr>
        <w:t>61.986.000 mii lei</w:t>
      </w:r>
      <w:r>
        <w:rPr/>
        <w:t>, astfel: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- mii lei-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701"/>
        <w:gridCol w:w="1559"/>
        <w:gridCol w:w="15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cr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enumirea indicator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ogram actualiza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luen\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am rec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me defalcate din impozitul pe venit pentru echilibrarea bugetelor locale – TOTAL, din care, pentru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8.991.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.814.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.805.1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tec\ia social` privind asigurarea ajutorului social, ajutorului pentru [nc`lzirea locuin\ei ]i sus\inerea sistemului  de protec\ie a persoanelor cu handica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.234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.680.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.914.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s\inerea sistemului de protec\ie a copil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.697.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124.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.821.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me defalcate din impozitul pe venit pentru echilibrare, din car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.897.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.010.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.907.0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bugetul  propriu al jude\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.266.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802.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.068.8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bugetele locale ale comunelor, ora]elor ]i municipii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.630.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.208.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.838.2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me defalcate  din impozitul pe venit pentru subven\ionarea energiei termice livrat` popula\i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.48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9.484.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me defalcate din taxa pe valoarea ad`ugat` - TOTAL, din care, pent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1.063.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.656.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5.719.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A - </w:t>
            </w:r>
            <w:r>
              <w:rPr>
                <w:sz w:val="24"/>
              </w:rPr>
              <w:t>Sume defalcate din TVA  pentru finan\area cheltuielilor institu\iilor  de [nv`\`m@nt preuniversitar de stat, a cre]elor ]i a centrelor jude\ene ]i locale de consultan\` agricol`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1.063.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172.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6.235.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b/>
                <w:sz w:val="24"/>
              </w:rPr>
              <w:t>.</w:t>
            </w:r>
            <w:r>
              <w:rPr>
                <w:sz w:val="24"/>
              </w:rPr>
              <w:t>{nv`\`m@nt preuniversitar de sta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Bugetul propriu al jude\ului, din car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0.755.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172.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5.927.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</w:t>
            </w:r>
            <w:r>
              <w:rPr>
                <w:sz w:val="24"/>
              </w:rPr>
              <w:t>-Produse lactate ]i de panifica\ie pentru pre]colari ]i elevii din clasele I – 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.417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172.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.589.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B </w:t>
            </w:r>
            <w:r>
              <w:rPr>
                <w:b w:val="false"/>
              </w:rPr>
              <w:t>– Sume defalcate din TVA pentru subven\ionarea energiei termice livrat` popula\i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.484.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.484.00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Men\ion`m, c` influen\ele aferente sumelor defalcate din impozitul pe venit pentru echilibrarea bugetelor locale ]i sumelor defalcate din taxa pe valoarea ad`ugat` pentru institu\iile de [nv`\`m@nt preuniversitar de stat, cre]e ]i centre jude\ene ]i locale de consultan\` agricol` se includ [n </w:t>
      </w:r>
      <w:r>
        <w:rPr>
          <w:b/>
        </w:rPr>
        <w:t>trimestrul IV a.c.</w:t>
      </w:r>
    </w:p>
    <w:p>
      <w:pPr>
        <w:pStyle w:val="Normal"/>
        <w:ind w:firstLine="720"/>
        <w:jc w:val="both"/>
        <w:rPr/>
      </w:pPr>
      <w:r>
        <w:rPr/>
        <w:t>{n conformitate cu prevederile Ordonan\ei Guvernului nr. 87/2003, influen\ele la sumele defalcate din impozitul pe venit pentru echilibrarea bugetelor locale s-au repartizat pentru:</w:t>
      </w:r>
    </w:p>
    <w:p>
      <w:pPr>
        <w:pStyle w:val="Normal"/>
        <w:ind w:firstLine="720"/>
        <w:jc w:val="both"/>
        <w:rPr/>
      </w:pPr>
      <w:r>
        <w:rPr/>
        <w:t>a) protec\ia social` privind asigurarea ajutorului pentru [nc`lzirea locuin\ei, potrivit prevederilor Ordonan\ei de Urgen\` a Guvernului, nr. 5/2003 privind acordarea de ajutoare pentru [nc`lzirea locuin\ei, precum ]i a unor facilit`\i popula\iei pentru plata energiei termice, aprobat` prin Legea nr. 245/2003, precum ]i a ajutorului social acordat potrivit Legii nr. 416/2001 privind venitul minim garantat. Repartizarea pe comune, ora]e ]i municipii a influen\elor s-a efectuat dup` consultarea primarilor ]i cu asisten\` tehnic` de specialitate a direc\iei generale a finan\elor publice ]i a direc\iei generale de munc` ]i solidaritate social` V@lcea- direc\ia asisten\` social`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us\inerea sistemului de protec\ie a copilulu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getul propriu al jude\ulu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chilibrarea bugetelor comunelor, ora]elor ]i municipiilor.</w:t>
      </w:r>
    </w:p>
    <w:p>
      <w:pPr>
        <w:pStyle w:val="Normal"/>
        <w:ind w:firstLine="720"/>
        <w:jc w:val="both"/>
        <w:rPr/>
      </w:pPr>
      <w:r>
        <w:rPr/>
        <w:t>Repartizarea pe unit`\i administrativ – teritoriale a sumelor  defalcate din impozitul  pe venit pentru echilibrarea bugetelor comunelor, ora]elor ]i municipiilor s-a efectuat utiliz@ndu-se  criteriul prev`zut [n anexa nr. 7 la Legea nr. 631/2002 pentru 50% din sume, iar pentru diferen\` s-au utilizat criteriile specifice prev`zute [n anexa nr.5.</w:t>
      </w:r>
    </w:p>
    <w:p>
      <w:pPr>
        <w:pStyle w:val="Normal"/>
        <w:ind w:firstLine="720"/>
        <w:jc w:val="both"/>
        <w:rPr/>
      </w:pPr>
      <w:r>
        <w:rPr/>
        <w:t>Potrivit prevederilor art. 27 din Ordonan\a Guvernului nr. 87/2003, [ncep@nd cu anul 2003 sumele defalcate din unele venituri ale bugetului de stat pentru subven\ionarea energiei termice livrate popula\iei se asigur` din taxa pe valoarea ad`ugat`. {n aceste condi\ii, se diminueaz` sumele defalcate din impozitul pe venit pentru  subven\ionarea energiei termice livrate popula\iei, aprobate pe anul 2003 ]i pe trimestre, [n mod corespunz`tor se aloc` sume defalcate din taxa pe valoarea ad`ugat` pentru subven\ionarea energiei termice livrate popula\iei.</w:t>
      </w:r>
    </w:p>
    <w:p>
      <w:pPr>
        <w:pStyle w:val="Normal"/>
        <w:ind w:firstLine="720"/>
        <w:jc w:val="both"/>
        <w:rPr/>
      </w:pPr>
      <w:r>
        <w:rPr/>
        <w:t>Ca urmare analizei efectuate privind execu\ia pe primele 8 luni a sumelor din taxa pe valoarea ad`ugat` pentru subven\ionarea energiei termice livrat` popula\iei, repartizate ini\ial pe unit`\i administrativ  - teritoriale, Direc\ia Tehnic` din cadrul Consiliului Jude\ean V@lcea, solicit` prin adresa nr. 5.116 din 5 septembrie 2003 diminuarea subven\iilor [n sum` de 2.221.100 mii lei de la municipiul Dr`g`]ani (2.000.000 mii lei) ]i ora]ul Ocnele Mari (221.100 mii lei) ]i redistribuirea acestora la ora]ul Horezu (1.000.000 mii lei) ]i comuna Voineasa (1.221.100 mii lei).</w:t>
      </w:r>
    </w:p>
    <w:p>
      <w:pPr>
        <w:pStyle w:val="Normal"/>
        <w:ind w:firstLine="720"/>
        <w:jc w:val="both"/>
        <w:rPr/>
      </w:pPr>
      <w:r>
        <w:rPr/>
        <w:t>Eventualele economii [nregistrate la sumele defalcate din taxa pe valoarea ad`ugat` pentru subven\ionarea energiei termice livrate popula\iei, ca urmare a aplic`rii prevederilor art. 3 din Ordonan\a de Urgen\` a Guvernului nr. 115/2001, aprobat` cu modific`ri ]i complet`ri prin Legea nr. 84/2002, cu modific`rile ]i complet`rile ulterioare, se utilizeaz` pentru asigurarea ajutoarelor pentru [nc`lzirea locuin\ei acordate popula\iei sau pentru retehnologizarea instala\iilor pentru producerea ]i/s-au distribu\ia energiei termice.</w:t>
      </w:r>
    </w:p>
    <w:p>
      <w:pPr>
        <w:pStyle w:val="Normal"/>
        <w:ind w:firstLine="720"/>
        <w:jc w:val="both"/>
        <w:rPr/>
      </w:pPr>
      <w:r>
        <w:rPr/>
        <w:t>Conform prevederilor art. 28 din Ordonan\a Guvernului nr. 87/2003, influen\ele la sumele defalcate din taxa pe valoarea ad`ugat`, destinate finan\`rii cheltuielilor institu\iilor de [nv`\`m@nt preuniversitar de stat, se aloc` pentru drepturile privind acordarea de produse lactate ]i de panifica\ie pentru elevii din clasele I - IV din [nv`\`m@ntul de stat, precum ]i pentru copiii pre]colari din gr`dini\ele de stat cu program normal de 4 ore.</w:t>
      </w:r>
    </w:p>
    <w:p>
      <w:pPr>
        <w:pStyle w:val="Normal"/>
        <w:ind w:firstLine="720"/>
        <w:jc w:val="both"/>
        <w:rPr/>
      </w:pPr>
      <w:r>
        <w:rPr/>
        <w:t>Repartizarea pe unit`\i administrativ – teritoriale a influen\elor  la sumele defalcate din impozitul pe venit ]i din taxa pe valoarea ad`ugat`, aprobate, pentru jude\ul V@lcea prin anexele 4, 5, 6, 7, 7a la Ordonan\a Guvernului nr. 87/2003, sunt prezentate [n anexele nr. 1, 2, 3, 4, 4a ]i 4 b iar criteriile specifice utilizate pentru repartizarea procentului de 50% din influen\ele la sumele defalcate din impozitul pe venit sunt prezentate [n anexa nr. 5.</w:t>
      </w:r>
    </w:p>
    <w:p>
      <w:pPr>
        <w:pStyle w:val="Normal"/>
        <w:ind w:firstLine="720"/>
        <w:jc w:val="both"/>
        <w:rPr/>
      </w:pPr>
      <w:r>
        <w:rPr/>
        <w:t>Av@nd [n vedere considerentele prezentate s-a [ntocmit al`turatul proiect de hot`r@re pe care [l  supunem aprob`rii Consiliului Jude\ean V@lce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 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Iulian Com`nescu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.V./MD/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SILIUL JUDE|EAN V^LCEA </w:t>
      </w:r>
    </w:p>
    <w:p>
      <w:pPr>
        <w:pStyle w:val="Normal"/>
        <w:rPr>
          <w:b/>
          <w:b/>
        </w:rPr>
      </w:pPr>
      <w:r>
        <w:rPr>
          <w:b/>
        </w:rPr>
        <w:t>DIREC|IA ECONOMIC~</w:t>
        <w:tab/>
        <w:tab/>
        <w:tab/>
        <w:tab/>
        <w:tab/>
        <w:t xml:space="preserve">    AVIZAT</w:t>
      </w:r>
    </w:p>
    <w:p>
      <w:pPr>
        <w:pStyle w:val="Heading2"/>
        <w:rPr/>
      </w:pPr>
      <w:r>
        <w:rPr>
          <w:rFonts w:eastAsia="ArialUpR"/>
        </w:rPr>
        <w:t xml:space="preserve">     </w:t>
      </w:r>
      <w:r>
        <w:rPr/>
        <w:t>Nr.5.847  din 11.09. 2003</w:t>
        <w:tab/>
        <w:tab/>
        <w:tab/>
        <w:tab/>
        <w:t xml:space="preserve">   VICEPRE}EDINTE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b/>
        </w:rPr>
        <w:t>Dumitru Stan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APORT DE SPECIALITATE</w:t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la</w:t>
            </w:r>
            <w:r>
              <w:rPr/>
              <w:t xml:space="preserve"> </w:t>
            </w:r>
            <w:r>
              <w:rPr>
                <w:b/>
              </w:rPr>
              <w:t>proiectul de hot`r@re privind repartizarea pe unit`\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tiv - teritoriale a sumelor rezultate din rectificarea  bugetului de stat, aprobate pentru jude\ul V@lcea prin anexele nr. 4, 5, 6, 7 ]i 7a la Ordonan\a Guvernului nr. 87/31.08.2003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Prin expunerea de motive nr. 5.846 din 18.09.2003 se propune adoptarea proiectului de hot`r@re privind repartizarea pe unit`\i administrativ – teritoriale a sumelor rezultate din rectificarea bugetului de stat, aprobate pentru jude\ul V@lcea prin anexele nr. 4, 5, 6, 7 ]i 7a  la Ordona\a Guvernului nr. 87/31.08.2003.</w:t>
      </w:r>
    </w:p>
    <w:p>
      <w:pPr>
        <w:pStyle w:val="Normal"/>
        <w:jc w:val="both"/>
        <w:rPr/>
      </w:pPr>
      <w:r>
        <w:rPr/>
        <w:tab/>
        <w:t>Propunerea de repartizare pe unit`\i administrative ]i de aprobare a criteriilor specifice, prezentat` [n anexele 1, 2, 3, 4, 4a ]i 5 la proiectul de hot`r@re ini\iat, este [n conformitate cu prevederile Capitolului V “Dispozi\ii referitoare la bugetele locale” din Ordonan\a Guvernului nr.87/2003, privind rectificarea bugetului de stat pe anul 2003, prevederile art. 20 (4) din Legea nr. 189/1998, privind finan\ele publice locale, cu modific`rile ]i complet`rile ulterioare ]i se [ntemeiaz` pe urm`toarele considerente:</w:t>
      </w:r>
    </w:p>
    <w:p>
      <w:pPr>
        <w:pStyle w:val="Normal"/>
        <w:jc w:val="both"/>
        <w:rPr/>
      </w:pPr>
      <w:r>
        <w:rPr/>
        <w:tab/>
        <w:t>1.-repartizarea influen\elor la sumele defalcate din impozitul pe venit ]i  din taxa pe valoarea ad`ugat`,  [n completarea veniturilor proprii ale bugetelor local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2.-asigurarea surselor de echilibrare [n vederea:</w:t>
      </w:r>
    </w:p>
    <w:p>
      <w:pPr>
        <w:pStyle w:val="Normal"/>
        <w:ind w:left="360" w:firstLine="720"/>
        <w:jc w:val="both"/>
        <w:rPr/>
      </w:pPr>
      <w:r>
        <w:rPr/>
        <w:t>- efectu`rii cheltuielilor privind acordarea de ajutoare pentru [nc`lzirea locuin\ei, a unor facilit`\i popula\iei pentru plata energiei termice ]i acordarea ajutorului social;</w:t>
      </w:r>
    </w:p>
    <w:p>
      <w:pPr>
        <w:pStyle w:val="Normal"/>
        <w:ind w:left="360" w:firstLine="660"/>
        <w:jc w:val="both"/>
        <w:rPr/>
      </w:pPr>
      <w:r>
        <w:rPr/>
        <w:t>-  complet`rii veniturilor proprii  necesare acord`rii subven\iilor pentru   plata diferen\elor de pre\ la energia termic` livrat` popula\iei;</w:t>
      </w:r>
    </w:p>
    <w:p>
      <w:pPr>
        <w:pStyle w:val="Normal"/>
        <w:ind w:left="1020" w:hanging="0"/>
        <w:jc w:val="both"/>
        <w:rPr/>
      </w:pPr>
      <w:r>
        <w:rPr/>
        <w:t xml:space="preserve">- efectu`rii cheltuielilor la unit`\ile de asisten\` social`. </w:t>
      </w:r>
    </w:p>
    <w:p>
      <w:pPr>
        <w:pStyle w:val="Normal"/>
        <w:jc w:val="both"/>
        <w:rPr/>
      </w:pPr>
      <w:r>
        <w:rPr/>
        <w:tab/>
        <w:t>Av@nd [n vedere considerentele prezentate propunem adoptarea proiectului de hot`r@re ini\iat.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</w:t>
      </w:r>
      <w:r>
        <w:rPr>
          <w:b/>
        </w:rPr>
        <w:t>DIRECTOR EXECUTIV,</w:t>
        <w:tab/>
        <w:tab/>
        <w:tab/>
        <w:t>}EF SERVICIU BUGET,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        CONTABILITATE,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</w:t>
      </w:r>
      <w:r>
        <w:rPr>
          <w:b/>
        </w:rPr>
        <w:t>Mircea Predescu</w:t>
        <w:tab/>
        <w:tab/>
        <w:tab/>
        <w:tab/>
        <w:tab/>
        <w:t>Mazilu Vasil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V/MD/1</w:t>
      </w:r>
    </w:p>
    <w:p>
      <w:pPr>
        <w:pStyle w:val="Normal"/>
        <w:rPr>
          <w:b/>
          <w:b/>
        </w:rPr>
      </w:pPr>
      <w:r>
        <w:rPr>
          <w:b/>
        </w:rPr>
        <w:t>CONSILIUL JUDE|EAN V^LCEA                       ANEXA NR.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la Hot`r@rea nr.___/________20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RITERII  SPECIFICE</w:t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ntru  repartizarea pe unit`\i administrativ - teritoriale a procentului de 50 % din sumele defalcate din impozitul pe venit, aprobate prin Ordonan\a Guvernului nr. 87/31.08.2003, privind rectificarea bugetului de stat pe anul 200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1843"/>
        <w:gridCol w:w="214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r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rt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5"/>
              <w:jc w:val="center"/>
              <w:rPr/>
            </w:pPr>
            <w:r>
              <w:rPr/>
              <w:t>Denumire criteriu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e defalcate din impozitul pe venit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i le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pletarea subven\iilor pentru acoperirea diferen\elor de pre\ ]i tarif la energia termic` livrat` popula\i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00.00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us\inerea sistemului de protec\ie a persoanelor cu handica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4.0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unit`\i de asisten\` social`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4.000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04.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Iulian Com`nes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MV/MD/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7:30:00Z</dcterms:created>
  <dc:creator>Daniela</dc:creator>
  <dc:description/>
  <dc:language>en-US</dc:language>
  <cp:lastModifiedBy>sorin</cp:lastModifiedBy>
  <cp:lastPrinted>2003-09-18T14:09:00Z</cp:lastPrinted>
  <dcterms:modified xsi:type="dcterms:W3CDTF">2003-09-23T17:30:00Z</dcterms:modified>
  <cp:revision>2</cp:revision>
  <dc:subject/>
  <dc:title>CONSILIUL JUDE|EAN V^LCEA </dc:title>
</cp:coreProperties>
</file>